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1040" cy="8229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ноября  2023 года                                                                               № 15/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поощрении Благодарственным письм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За многолетний добросовестный труд и в связи с празднованием Дня работника автомобильного транспорта поощрить Благодарственным письмом   Совета муниципального района «Шилкинский район» следующих водителей, осуществляющих перевозку детей: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118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возка детей (л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араненко Александр Дмитрие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рхнехилин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арьевский Иван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рхнехилин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ианов Алексей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лкин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ненко Андрей Пет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ОШ № 52 г.Шил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нахов Сергей Генрих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илкинский ДД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лаев Михаил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гомягков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енко Иван 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нон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радян Альберт Сарки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нон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Щербаков Семен Степ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олбон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(28 общ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сяков Олег 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ахнин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елев Алексей Васи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ь-Теленгуйск.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харов Юрий Васи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оконов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утинцев Николай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воберезов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лекминский Игорь Валентин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омайская ООШ №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сичников Сергей Георги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омайская ООШ №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линников Виталий  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занов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(30 общ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;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3-11-03T16:02:00Z</cp:lastPrinted>
  <dcterms:modified xsi:type="dcterms:W3CDTF">2023-11-03T07:02:00Z</dcterms:modified>
  <cp:revision>19</cp:revision>
  <dc:subject/>
  <dc:title> </dc:title>
</cp:coreProperties>
</file>